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ssum Park Short Course</w:t>
      </w:r>
    </w:p>
    <w:p>
      <w:pPr>
        <w:pStyle w:val="Normal"/>
        <w:jc w:val="center"/>
        <w:rPr>
          <w:rFonts w:ascii="BlackChancery" w:hAnsi="BlackChancery" w:cs="BlackChancery"/>
          <w:b/>
          <w:b/>
          <w:sz w:val="36"/>
        </w:rPr>
      </w:pPr>
      <w:r>
        <w:rPr>
          <w:rFonts w:cs="BlackChancery" w:ascii="BlackChancery" w:hAnsi="BlackChancery"/>
          <w:b/>
          <w:sz w:val="36"/>
        </w:rPr>
      </w:r>
    </w:p>
    <w:p>
      <w:pPr>
        <w:pStyle w:val="Normal"/>
        <w:rPr>
          <w:rFonts w:ascii="Verdana" w:hAnsi="Verdana" w:cs="Verdana"/>
          <w:sz w:val="16"/>
        </w:rPr>
      </w:pPr>
      <w:r>
        <w:rPr>
          <w:rFonts w:cs="Verdana" w:ascii="Verdana" w:hAnsi="Verdana"/>
          <w:sz w:val="16"/>
        </w:rPr>
        <w:t xml:space="preserve">Possum Park Short Course was designed for my online League, </w:t>
      </w:r>
    </w:p>
    <w:p>
      <w:pPr>
        <w:pStyle w:val="Normal"/>
        <w:rPr>
          <w:rFonts w:ascii="Lucida Sans" w:hAnsi="Lucida Sans" w:cs="Lucida Sans"/>
          <w:sz w:val="16"/>
        </w:rPr>
      </w:pPr>
      <w:r>
        <w:rPr>
          <w:rFonts w:cs="Verdana" w:ascii="Verdana" w:hAnsi="Verdana"/>
          <w:sz w:val="16"/>
        </w:rPr>
        <w:t>Golf-Aholic Haven (</w:t>
      </w:r>
      <w:hyperlink r:id="rId2">
        <w:r>
          <w:rPr>
            <w:rStyle w:val="InternetLink"/>
            <w:rFonts w:cs="Verdana" w:ascii="Verdana" w:hAnsi="Verdana"/>
            <w:sz w:val="16"/>
          </w:rPr>
          <w:t>www.ballistic.com/~possum/golf01.html</w:t>
        </w:r>
      </w:hyperlink>
      <w:r>
        <w:rPr>
          <w:rFonts w:cs="Verdana" w:ascii="Verdana" w:hAnsi="Verdana"/>
          <w:sz w:val="16"/>
        </w:rPr>
        <w:t>)…it’s a par 3 course, 18 holes, with many elevation changes and sloped greens to add a challenge to it. It’s not a real course, but I’m not sure if you would call it fantasy or imaginary…you decide.</w:t>
      </w:r>
    </w:p>
    <w:p>
      <w:pPr>
        <w:pStyle w:val="Normal"/>
        <w:rPr>
          <w:rFonts w:ascii="Lucida Sans" w:hAnsi="Lucida Sans" w:cs="Lucida Sans"/>
          <w:sz w:val="16"/>
        </w:rPr>
      </w:pPr>
      <w:r>
        <w:rPr>
          <w:rFonts w:cs="Lucida Sans" w:ascii="Lucida Sans" w:hAnsi="Lucida Sans"/>
          <w:sz w:val="16"/>
        </w:rPr>
      </w:r>
    </w:p>
    <w:p>
      <w:pPr>
        <w:pStyle w:val="TextBody"/>
        <w:rPr>
          <w:b w:val="false"/>
          <w:b w:val="false"/>
          <w:sz w:val="16"/>
        </w:rPr>
      </w:pPr>
      <w:r>
        <w:rPr>
          <w:b w:val="false"/>
          <w:sz w:val="16"/>
        </w:rPr>
        <w:t>In my opinion, a round of golf should be both entertaining, and challenging. I’ve tried to make PPSC as difficult as possible, and still maintain the beauty and ‘feel’ of a park course. The first thing you will notice is the ‘default’ mountain pano, a real no-no by today’s designing standards I know, but I have 5 custom panos on my hard drive that I just couldn’t make fit. I also chose not to add hole previews, mainly due to the already large download size…there are a couple of holes you might want to pop up the overhead cam to have a look at, but most of the greens and hazards are in plain view.</w:t>
      </w:r>
    </w:p>
    <w:p>
      <w:pPr>
        <w:pStyle w:val="Normal"/>
        <w:rPr>
          <w:rFonts w:ascii="Verdana" w:hAnsi="Verdana" w:cs="Verdana"/>
          <w:b/>
          <w:b/>
          <w:sz w:val="16"/>
        </w:rPr>
      </w:pPr>
      <w:r>
        <w:rPr>
          <w:rFonts w:cs="Verdana" w:ascii="Verdana" w:hAnsi="Verdana"/>
          <w:b/>
          <w:sz w:val="16"/>
        </w:rPr>
      </w:r>
    </w:p>
    <w:p>
      <w:pPr>
        <w:pStyle w:val="TextBody"/>
        <w:rPr>
          <w:b w:val="false"/>
          <w:b w:val="false"/>
          <w:sz w:val="16"/>
        </w:rPr>
      </w:pPr>
      <w:r>
        <w:rPr>
          <w:b w:val="false"/>
          <w:sz w:val="16"/>
        </w:rPr>
        <w:t>I started designing PPSC in January 2002, but for various reasons I put it aside several times and almost completely scraped it twice…but the thought of a fun par 3 course, and the fact that my special events coordinator kept pressing me to finish it, put it back on my plate for good…and I’m glad I completed it.</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t>Put your driver in the closet, and make sure you’ve got your short game in form…there’s no power shots here. The holes range from 102 yds to approx. 210 yds. with lots of bunkers, water, rocks, drop-offs and moguls  to make sure accuracy rewards you, and an errant shot penalizes you. Several greens have a generous slope to them, but nothing that will send your ball rolling into never-never land. The bunkers are shallow enough to give you a decent look at most of the greens, and even though a few of the greens may be partially hidden, the pin is always in view from the tee box….the one exception is hole #7, where 4 of the 9 pin placements are hidden behind the rock wall to the left (but don’t worry, hit a clean shot and it will easily clear all the trees). Hole #3 has a nasty drop-off behind the green to the right, so hit it over the green and you’re looking at 50+ feet upwards to get to the green…it’s an open shot, but the green falls away so it could hinder an easy par if not handled perfectly. Hole #11 is a 35 yd. drop onto an island, and if you don’t have the distance, there’s a smaller island as a drop zone…there’s also a bailout fairway to the right, just in cas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re are a lot of add-ons in this course that I downloaded from Links Corner, so thanks go out to all who contributed…I’m not a graphics whiz, so thanks to all of you who are.  I wish I knew some of the nam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pecial thanks to all my beta testers…I know I’ve driven you guys and gals crazy the last few weeks, begging you to “play it now, look at it again”.  Golf-Aholics Haven League is proud to have all of you as members, and I’m proud to have all of you as friends – Rick Wallace (Cougar); Floyd Everitt (Big Tex); Tom Norman (Humor2); Tim Langridge (Mad Dawg);  Lisa Everitt (TxSugar); Shari White (NYAmishGirl); Chris Smith (Chrispy); Thad Harker (PB_Harkman); and Ange Giavedoni (Rascal26)…good job.</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This is my 4</w:t>
      </w:r>
      <w:r>
        <w:rPr>
          <w:rFonts w:cs="Verdana" w:ascii="Verdana" w:hAnsi="Verdana"/>
          <w:sz w:val="16"/>
          <w:vertAlign w:val="superscript"/>
        </w:rPr>
        <w:t>th</w:t>
      </w:r>
      <w:r>
        <w:rPr>
          <w:rFonts w:cs="Verdana" w:ascii="Verdana" w:hAnsi="Verdana"/>
          <w:sz w:val="16"/>
        </w:rPr>
        <w:t xml:space="preserve"> course since I started designing…I’m no professional, but I enjoy doing it, and I hope you have as much fun playing i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Dave “Possum” Everitt</w:t>
      </w:r>
    </w:p>
    <w:p>
      <w:pPr>
        <w:pStyle w:val="Normal"/>
        <w:rPr>
          <w:rFonts w:ascii="Verdana" w:hAnsi="Verdana" w:cs="Verdana"/>
          <w:sz w:val="16"/>
        </w:rPr>
      </w:pPr>
      <w:hyperlink r:id="rId3">
        <w:r>
          <w:rPr>
            <w:rStyle w:val="InternetLink"/>
            <w:sz w:val="16"/>
          </w:rPr>
          <w:t>possum@ballistic.com</w:t>
        </w:r>
      </w:hyperlink>
    </w:p>
    <w:p>
      <w:pPr>
        <w:pStyle w:val="Normal"/>
        <w:rPr>
          <w:rFonts w:ascii="Verdana" w:hAnsi="Verdana" w:cs="Verdana"/>
          <w:b/>
          <w:b/>
        </w:rPr>
      </w:pPr>
      <w:hyperlink r:id="rId4">
        <w:r>
          <w:rPr>
            <w:rStyle w:val="InternetLink"/>
            <w:sz w:val="16"/>
          </w:rPr>
          <w:t>http://www.ballistic.com/~possum</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Verdana">
    <w:charset w:val="00"/>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lackChancery" w:hAnsi="BlackChancery" w:cs="BlackChancery"/>
      <w:b/>
      <w:sz w:val="36"/>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listic.com/~possum/golf01.html" TargetMode="External"/><Relationship Id="rId3" Type="http://schemas.openxmlformats.org/officeDocument/2006/relationships/hyperlink" Target="mailto:possum@ballistic.com" TargetMode="External"/><Relationship Id="rId4" Type="http://schemas.openxmlformats.org/officeDocument/2006/relationships/hyperlink" Target="http://www.ballistic.com/~possu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2:19:00Z</dcterms:created>
  <dc:creator>Dave Everitt</dc:creator>
  <dc:description/>
  <dc:language>en-US</dc:language>
  <cp:lastModifiedBy>Dave Everitt</cp:lastModifiedBy>
  <dcterms:modified xsi:type="dcterms:W3CDTF">2002-07-20T03:54:00Z</dcterms:modified>
  <cp:revision>3</cp:revision>
  <dc:subject/>
  <dc:title>Possum Park Short Course</dc:title>
</cp:coreProperties>
</file>